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y new frie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eek 5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207304315"/>
            <w:bookmarkStart w:id="1" w:name="__Fieldmark__0_420730431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207304315"/>
            <w:bookmarkStart w:id="3" w:name="__Fieldmark__1_420730431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207304315"/>
            <w:bookmarkStart w:id="5" w:name="__Fieldmark__2_420730431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207304315"/>
            <w:bookmarkStart w:id="7" w:name="__Fieldmark__3_420730431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207304315"/>
            <w:bookmarkStart w:id="9" w:name="__Fieldmark__4_420730431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207304315"/>
            <w:bookmarkStart w:id="11" w:name="__Fieldmark__5_420730431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207304315"/>
            <w:bookmarkStart w:id="13" w:name="__Fieldmark__6_420730431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207304315"/>
            <w:bookmarkStart w:id="15" w:name="__Fieldmark__7_420730431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207304315"/>
            <w:bookmarkStart w:id="17" w:name="__Fieldmark__8_420730431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207304315"/>
            <w:bookmarkStart w:id="19" w:name="__Fieldmark__9_420730431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207304315"/>
            <w:bookmarkStart w:id="21" w:name="__Fieldmark__10_420730431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207304315"/>
            <w:bookmarkStart w:id="23" w:name="__Fieldmark__11_420730431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207304315"/>
            <w:bookmarkStart w:id="25" w:name="__Fieldmark__12_420730431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207304315"/>
            <w:bookmarkStart w:id="27" w:name="__Fieldmark__13_420730431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207304315"/>
            <w:bookmarkStart w:id="29" w:name="__Fieldmark__14_420730431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207304315"/>
            <w:bookmarkStart w:id="31" w:name="__Fieldmark__15_420730431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207304315"/>
            <w:bookmarkStart w:id="34" w:name="__Fieldmark__16_420730431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207304315"/>
            <w:bookmarkStart w:id="36" w:name="__Fieldmark__17_420730431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207304315"/>
            <w:bookmarkStart w:id="38" w:name="__Fieldmark__18_420730431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207304315"/>
            <w:bookmarkStart w:id="40" w:name="__Fieldmark__19_420730431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207304315"/>
            <w:bookmarkStart w:id="42" w:name="__Fieldmark__20_420730431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207304315"/>
            <w:bookmarkStart w:id="44" w:name="__Fieldmark__21_420730431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207304315"/>
            <w:bookmarkStart w:id="46" w:name="__Fieldmark__22_420730431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207304315"/>
            <w:bookmarkStart w:id="48" w:name="__Fieldmark__23_420730431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207304315"/>
            <w:bookmarkStart w:id="50" w:name="__Fieldmark__24_420730431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207304315"/>
            <w:bookmarkStart w:id="52" w:name="__Fieldmark__25_420730431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207304315"/>
            <w:bookmarkStart w:id="54" w:name="__Fieldmark__27_420730431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207304315"/>
            <w:bookmarkStart w:id="56" w:name="__Fieldmark__28_420730431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207304315"/>
            <w:bookmarkStart w:id="58" w:name="__Fieldmark__29_420730431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207304315"/>
            <w:bookmarkStart w:id="60" w:name="__Fieldmark__30_420730431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207304315"/>
            <w:bookmarkStart w:id="62" w:name="__Fieldmark__31_420730431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/>
                <w:sz w:val="20"/>
                <w:szCs w:val="20"/>
                <w:lang w:val="es-ES"/>
              </w:rPr>
              <w:t>nuevos amigos para jugar y trabajar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ig book “Friends”, bubble map on a cardboard, video beam, computer and favourite toy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4207304315"/>
            <w:bookmarkStart w:id="64" w:name="__Fieldmark__34_420730431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4207304315"/>
            <w:bookmarkStart w:id="66" w:name="__Fieldmark__35_420730431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4207304315"/>
            <w:bookmarkStart w:id="68" w:name="__Fieldmark__36_420730431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4207304315"/>
            <w:bookmarkStart w:id="70" w:name="__Fieldmark__37_420730431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4207304315"/>
            <w:bookmarkStart w:id="72" w:name="__Fieldmark__38_420730431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4207304315"/>
            <w:bookmarkStart w:id="74" w:name="__Fieldmark__39_420730431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4207304315"/>
            <w:bookmarkStart w:id="76" w:name="__Fieldmark__40_420730431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4207304315"/>
            <w:bookmarkStart w:id="78" w:name="__Fieldmark__41_420730431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4207304315"/>
            <w:bookmarkStart w:id="80" w:name="__Fieldmark__42_420730431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4207304315"/>
            <w:bookmarkStart w:id="82" w:name="__Fieldmark__43_420730431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4207304315"/>
            <w:bookmarkStart w:id="84" w:name="__Fieldmark__44_420730431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4207304315"/>
            <w:bookmarkStart w:id="86" w:name="__Fieldmark__45_420730431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9 to the 13th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9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vite children to sit in front of you for story time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Read the story “Friends” and ask question according to the different situations that the friends live, making emphasis on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question “what are friends for?” (Example: to play with, to help each other etc.) . Teacher registers children’s answers on a bubble map and will keep it on a visible place for further reference). Divide the group in small teams and give them some time for them to share and play with their favourite toy.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omework assignment  “My new friends”                               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88265</wp:posOffset>
                      </wp:positionV>
                      <wp:extent cx="405765" cy="908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90720"/>
                              </a:xfrm>
                              <a:custGeom>
                                <a:avLst/>
                                <a:gdLst>
                                  <a:gd name="textAreaLeft" fmla="*/ 0 w 230040"/>
                                  <a:gd name="textAreaRight" fmla="*/ 230400 w 23004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282.65pt;margin-top:6.95pt;width:31.9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44450</wp:posOffset>
                      </wp:positionV>
                      <wp:extent cx="939800" cy="8712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87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3.4pt;margin-top:3.5pt;width:73.95pt;height:6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55245</wp:posOffset>
                      </wp:positionV>
                      <wp:extent cx="44005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90720"/>
                              </a:xfrm>
                              <a:custGeom>
                                <a:avLst/>
                                <a:gdLst>
                                  <a:gd name="textAreaLeft" fmla="*/ 0 w 249480"/>
                                  <a:gd name="textAreaRight" fmla="*/ 249840 w 24948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8.75pt;margin-top:4.35pt;width:34.6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-3175</wp:posOffset>
                      </wp:positionV>
                      <wp:extent cx="785495" cy="24193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549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lang w:val="es-CO"/>
                                    </w:rPr>
                                    <w:t>My new frien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85pt;height:19.05pt;mso-wrap-distance-left:9.05pt;mso-wrap-distance-right:9.05pt;mso-wrap-distance-top:0pt;mso-wrap-distance-bottom:0pt;margin-top:-0.25pt;mso-position-vertical-relative:text;margin-left:2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s-CO"/>
                              </w:rPr>
                              <w:t>My new frie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14605</wp:posOffset>
                      </wp:positionV>
                      <wp:extent cx="40576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90720"/>
                              </a:xfrm>
                              <a:custGeom>
                                <a:avLst/>
                                <a:gdLst>
                                  <a:gd name="textAreaLeft" fmla="*/ 0 w 230040"/>
                                  <a:gd name="textAreaRight" fmla="*/ 230400 w 23004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2.65pt;margin-top:1.15pt;width:31.9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13305</wp:posOffset>
                      </wp:positionH>
                      <wp:positionV relativeFrom="paragraph">
                        <wp:posOffset>105410</wp:posOffset>
                      </wp:positionV>
                      <wp:extent cx="39687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90720"/>
                              </a:xfrm>
                              <a:custGeom>
                                <a:avLst/>
                                <a:gdLst>
                                  <a:gd name="textAreaLeft" fmla="*/ 0 w 225000"/>
                                  <a:gd name="textAreaRight" fmla="*/ 225360 w 22500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15pt;margin-top:8.3pt;width:31.2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(Bubble map with title (notebook)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0:51:00Z</dcterms:created>
  <dc:creator>Ana Maria</dc:creator>
  <dc:description/>
  <dc:language>en-US</dc:language>
  <cp:lastModifiedBy>usuario</cp:lastModifiedBy>
  <cp:lastPrinted>2009-01-26T08:55:00Z</cp:lastPrinted>
  <dcterms:modified xsi:type="dcterms:W3CDTF">2013-09-06T00:51:00Z</dcterms:modified>
  <cp:revision>2</cp:revision>
  <dc:subject/>
  <dc:title/>
</cp:coreProperties>
</file>